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SP3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: Introduction to Anthropology, Psychology and Sociolog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hysical Anthropology – Human Variation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avid Suzuki – </w:t>
      </w:r>
      <w:r>
        <w:rPr>
          <w:rFonts w:cs="Arial" w:ascii="Arial" w:hAnsi="Arial"/>
          <w:i/>
        </w:rPr>
        <w:t>The Evolution of Running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the research methods discussed in the documentary regarding the evolution of running.  For each method include any conclusions that were ma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esearch Meth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oes this documentary tell us about human vari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criteria/characteristics are needed for humans to be good runner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32:00Z</dcterms:created>
  <dc:creator>C347798</dc:creator>
  <dc:description/>
  <cp:keywords/>
  <dc:language>en-US</dc:language>
  <cp:lastModifiedBy>C347798</cp:lastModifiedBy>
  <dcterms:modified xsi:type="dcterms:W3CDTF">2013-09-17T12:29:00Z</dcterms:modified>
  <cp:revision>2</cp:revision>
  <dc:subject/>
  <dc:title>HSP3U</dc:title>
</cp:coreProperties>
</file>